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ложению</w:t>
        </w:r>
      </w:hyperlink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 проведении мониторинга качества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инансового менеджмента, осуществляемого главными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  <w:br/>
        <w:t xml:space="preserve">мониторинга качества финансового менеджмента, осуществляемого главными </w:t>
        <w:br/>
        <w:t xml:space="preserve">распорядителями средств местного бюдже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омитет по образованию АМО «Еравнинский район» за 2023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080"/>
        <w:gridCol w:w="1080"/>
        <w:gridCol w:w="1980"/>
        <w:gridCol w:w="2340"/>
        <w:gridCol w:w="2889"/>
        <w:gridCol w:w="1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группы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ценке/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группе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баллах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реднесрочное 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25+10+20=80</w:t>
            </w:r>
          </w:p>
          <w:p>
            <w:pPr>
              <w:pStyle w:val="Normal"/>
              <w:rPr/>
            </w:pPr>
            <w:r>
              <w:rPr/>
              <w:t>15х80/80= 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воевременность представления предварительного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главного распорядителя средств местного бюджета (далее – ГРБС), к которому приложен предварительный реестр расходных обязательств, от даты представления предварительного реестра расходных обязательств, установленной Положением о порядке ведения Реестра расходных обязательств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(P) = 1,  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значение показателя свидетельствует о несоблюдении сроков представления предварительного реестра расходных обязательств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является значение показателя, равное нул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лнота общей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100 х (1 – Nо/N),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Nо – количество расходных обязательств ГРБС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функциональной и экономической классификации расходов бюджета, по которым предусмотрены ассигнования на исполнение расходного обязательства – 0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общее количество расходных обязательств ГРБС – 10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100 х (1 – 0/10)=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для ГРБС является значение показателя, равное 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Актуальность нормативно-правовой базы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= количество нормативных документов в реестре, утративших 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sub_214"/>
            <w:r>
              <w:rPr>
                <w:rFonts w:cs="Times New Roman" w:ascii="Times New Roman" w:hAnsi="Times New Roman"/>
              </w:rPr>
              <w:t xml:space="preserve">1.4. </w:t>
            </w:r>
            <w:bookmarkEnd w:id="0"/>
            <w:r>
              <w:rPr>
                <w:rFonts w:cs="Times New Roman" w:ascii="Times New Roman" w:hAnsi="Times New Roman"/>
              </w:rPr>
              <w:t>Соблюдение сроков представления обоснований бюджетных ассигнований на очередной финансовый год и планов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количество дней отклонения даты регистрации письма от ГРБС с обоснованием бюджетных ассигнований от даты, установленной в распоряжении АМО «Об утверждении Порядка разработки проекта решения Совета депутатов о бюджете…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(P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бюджета в части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0+20+10 =50,0</w:t>
            </w:r>
          </w:p>
          <w:p>
            <w:pPr>
              <w:pStyle w:val="Normal"/>
              <w:rPr/>
            </w:pPr>
            <w:r>
              <w:rPr/>
              <w:t>20х50/70=14,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1" w:name="sub_221"/>
            <w:r>
              <w:rPr>
                <w:rFonts w:cs="Times New Roman" w:ascii="Times New Roman" w:hAnsi="Times New Roman"/>
              </w:rPr>
              <w:t>2.1. Объем не исполненных на конец отчетного года финансового года бюджетных ассигнований, за исключением средств республиканского бюджета</w:t>
            </w:r>
            <w:bookmarkEnd w:id="1"/>
            <w:r>
              <w:rPr>
                <w:rFonts w:cs="Times New Roman" w:ascii="Times New Roman" w:hAnsi="Times New Roman"/>
              </w:rPr>
              <w:t>, средств резерв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(b – E) / b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b – объем бюджетных ассигнований ГРБС в отчетном году согласно росписи расходов местного бюджета с учетом внесенных в нее изменений, за исключением средств республиканск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Р=100х(595721,77-417844,03) /595721,77=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(P) = 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0=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, равное 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Р – объем просроченной кредиторской задолженности по расчетам с поставщиками и подрядчиками по состоянию на 1 января года, следующего за отчетным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  Р = 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м считается факт наличия просроченной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ля программных расход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, где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1 – кассовое исполнение расхода ГРБС, формируемых в рамках программы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- сумма расходов ГРБС в цел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х1060358,55/1060358,55=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Р/100</w:t>
            </w:r>
          </w:p>
          <w:p>
            <w:pPr>
              <w:pStyle w:val="Normal"/>
              <w:rPr/>
            </w:pPr>
            <w:r>
              <w:rPr/>
              <w:t>Е (Р)=100/100 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2" w:name="sub_224"/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ведения бюджетных смет  казенных учреждений, планов ФХД бюджетных и автономных учреждений,  подведомственных ГРБС </w:t>
            </w:r>
            <w:bookmarkEnd w:id="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вого акта ГРБС, действовавшего в отчетном финансовом году и содержащего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цедуры составления, ведения и утверж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ведения бюджетных смет и ПФХД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авовой акт ГРБС полностью соответствует требованиям 1) – 3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в отношении ГРБС, в ведении которого находятся подведомствен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нение бюджета в части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0+50=100</w:t>
            </w:r>
          </w:p>
          <w:p>
            <w:pPr>
              <w:pStyle w:val="Normal"/>
              <w:rPr/>
            </w:pPr>
            <w:r>
              <w:rPr/>
              <w:t>20х100/100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Точность исполнения плановых значений по доходам по администратору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(590706,83/590408,65-1) =100х0,0005=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х1=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 для ГРБС является значение, не превосходящее %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-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0,0/590706,83=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, отчет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15х100/100=15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оценки данного показателя позитивно рассматривается отсутствие замечаний финансового органа к годовой бюджетной отче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Соблюдение сроков предоставления ГРБС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 ГРБС, к которому приложена годовая бюджетная отчетность, от даты представления годовой бюджетной отчетности , установленной приказом Финансового управления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нтроль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20х100/100=2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– 0 =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 =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3" w:name="sub_244"/>
            <w:r>
              <w:rPr>
                <w:rFonts w:cs="Times New Roman" w:ascii="Times New Roman" w:hAnsi="Times New Roman"/>
              </w:rPr>
              <w:t xml:space="preserve">5.2. </w:t>
            </w:r>
            <w:bookmarkEnd w:id="3"/>
            <w:r>
              <w:rPr>
                <w:rFonts w:cs="Times New Roman" w:ascii="Times New Roman" w:hAnsi="Times New Roman"/>
              </w:rPr>
              <w:t>Доля устраненных нарушений в общем объеме направленных в предписании для принятия мер по устранению выявленных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(0/0)=0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) = 100/100=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сполнение судебных а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100/100=1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Сумма, подлежащая взысканию по исполнительным докумен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0/0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=1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Приложение 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 xml:space="preserve">к </w:t>
      </w:r>
      <w:r>
        <w:fldChar w:fldCharType="begin"/>
      </w:r>
      <w:r>
        <w:rPr>
          <w:b/>
          <w:b/>
          <w:rStyle w:val="InternetLink"/>
          <w:sz w:val="20"/>
          <w:szCs w:val="20"/>
          <w:rFonts w:cs="Times New Roman"/>
        </w:rPr>
        <w:instrText xml:space="preserve"> HYPERLINK "../../../Windows.old/Users/%D0%96%D0%B0%D0%BD%D1%87%D0%B8%D0%BF%D0%BE%D0%B2%D0%B0%D0%A1/Documents/%D0%9C%D0%BE%D0%BD%D0%B8%D1%82%D0%BE%D1%80%D0%B8%D0%BD%D0%B3/%D0%A4%D0%B8%D0%BD%D0%BC%D0%B5%D0%BD%D0%B5%D0%B4%D0%B6%D0%BC%D0%B5%D0%BD%D1%82/%D0%A0%D0%B5%D0%B7%D1%83%D0%BB%D1%8C%D1%82%D0%B0%D1%82%D1%8B/%D0%90%D0%9C%D0%9E.doc" \l "sub_0"</w:instrText>
      </w:r>
      <w:r>
        <w:rPr>
          <w:b/>
          <w:b/>
          <w:rStyle w:val="InternetLink"/>
          <w:sz w:val="20"/>
          <w:szCs w:val="20"/>
          <w:rFonts w:cs="Times New Roman"/>
        </w:rPr>
        <w:fldChar w:fldCharType="separate"/>
      </w:r>
      <w:r>
        <w:rPr>
          <w:rStyle w:val="InternetLink"/>
          <w:rFonts w:cs="Times New Roman"/>
          <w:b/>
          <w:b/>
          <w:sz w:val="20"/>
          <w:szCs w:val="20"/>
        </w:rPr>
        <w:t>Положению</w:t>
      </w:r>
      <w:r>
        <w:rPr>
          <w:b/>
          <w:b/>
          <w:rStyle w:val="InternetLink"/>
          <w:sz w:val="20"/>
          <w:szCs w:val="20"/>
          <w:rFonts w:cs="Times New Roman"/>
        </w:rPr>
        <w:fldChar w:fldCharType="end"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о проведении мониторинга качеств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финансового менеджмента, осуществляемого главным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варительные результаты</w:t>
        <w:br/>
        <w:t>мониторинга качества финансового менеджмента, осуществляемого</w:t>
        <w:br/>
        <w:t>главными распорядителями средств местного бюдж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дел образования МО «Еравнинский район»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4"/>
        <w:gridCol w:w="1586"/>
        <w:gridCol w:w="1464"/>
      </w:tblGrid>
      <w:tr>
        <w:trPr>
          <w:trHeight w:val="400" w:hRule="atLeast"/>
        </w:trPr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            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группы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ю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реднесрочное финансовое планирование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Своевременность представления  предварительного реестра расходных обязательств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олнота общей информации о расходных  обязательствах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Актуальность нормативно-правовой базы реестра расходных обязательств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Соблюдение сроков представления обоснований  бюджетных ассигнований (ОБАС) на очередной   финансовый год и плановый период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бюджета в части расходов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Объем не исполненных на конец отчетного финансового года бюджетных ассигнований, за   исключением целевых средств из вышестоящих бюджетов    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Эффективность управления кредиторской    задолженностью по расчетам с поставщиками и  подрядчиками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Доля программных расходов бюджета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 ведения бюджетных смет казенных учреждений, планов финансово-хозяйственной деятельности бюджетных и  автономных учреждений, подведомственных ГРБС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бюджета в части доходов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Точность исполнения плановых назначений по доходам по администратору доходов бюджета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 и отчетность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  отчетности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Соблюдение сроков представления годовой   бюджетной отчетности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нтроль и аудит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нарушений, выявленных в ходе проверок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Доля устраненных нарушений в общем объеме  направленных предписаний для принятия мер по  устранению, выявленных управлением финансового  контроля по результатам ревизий (проверок)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сполнение судебных актов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Сумма, подлежащая взысканию по исполнительным документам                   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8:00Z</dcterms:created>
  <dc:creator>Admin</dc:creator>
  <dc:description/>
  <cp:keywords/>
  <dc:language>en-US</dc:language>
  <cp:lastModifiedBy>user</cp:lastModifiedBy>
  <cp:lastPrinted>2016-03-30T14:58:00Z</cp:lastPrinted>
  <dcterms:modified xsi:type="dcterms:W3CDTF">2024-03-21T02:38:00Z</dcterms:modified>
  <cp:revision>2</cp:revision>
  <dc:subject/>
  <dc:title/>
</cp:coreProperties>
</file>